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37126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78634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62698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2288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24029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8351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