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268189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9416874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7104636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9426150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5518578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4418354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