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6404217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997125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2119887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4921224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1969278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9085417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