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0507334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8018045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575220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4558849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9255273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0891893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