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96537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4090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05097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58829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46906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08431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