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57193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92938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05600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27952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82645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44007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