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980721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86167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22092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55211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09818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57582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