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288433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97926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798109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715161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442453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27924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