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75145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53637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78448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556835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83652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85804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