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82937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4367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606407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850870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144705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22231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