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05732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312349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63493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75130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81511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2219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