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847643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599735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759381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810175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930274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4444904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