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06634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56571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76528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09237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9084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07149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