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029151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192730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044269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491027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154988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7323004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