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05007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70180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77130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487745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51764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66400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