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969815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447643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4072563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9011023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880554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3229793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