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03384055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41561468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75179236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5112097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65323087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87610125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