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54912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76987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52698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41164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50022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9441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