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51621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07175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22298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13611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17464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64672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