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3218413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2822635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8302660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8991338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396742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4873959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