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34757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87756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20483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12404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11003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53486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