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76564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41871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12103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11080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97133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71719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