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29470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59876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96710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6626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36080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86643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