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147805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918064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006187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859424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333029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175187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