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762095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56851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17725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82863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22179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472341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