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380515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7018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2081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08512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4276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92906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