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02886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49399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40640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134123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24557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560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