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88011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33849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77124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66779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67731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60226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