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888852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899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6123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44351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224889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50727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