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66401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40486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080258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92874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286777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04507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