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727425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92652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742257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578198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4298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39983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