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30909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732835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226778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192736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21330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34109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