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2780722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6004110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5988401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65465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8642281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2156990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