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083372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57621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25435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2891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36011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12835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