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77285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63270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49306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48563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762842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69927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