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68810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621192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985545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22078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50732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43345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