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49941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111000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83977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1169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58354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51716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