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785863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953606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331488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955052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314461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370089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