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883309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588516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200155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499825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149621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944308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