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415844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868832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479115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66339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067199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496113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