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984402376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947365895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901280728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451256427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107319777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758142697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