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16247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44691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92294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21596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91645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15010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