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245296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173933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8327610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7801598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4214352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2142902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