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696272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1999332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6842982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8833220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8892448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1935957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