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34836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17476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01694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910937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04101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0850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