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299166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597767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005307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85381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881602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353013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