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531812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307323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330078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224928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2399745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618783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