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3882011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492304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531924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704332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1831756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339257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