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1065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52264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15676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92895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22759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13826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