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68680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445900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24741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70380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79769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02553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