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2912282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9143215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0254946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5256483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0742721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0468897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