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12954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21920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73528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05578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607880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527611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