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18384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7862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68431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968948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407441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21009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