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74045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861233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984929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276508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055475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827912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